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object w:dxaOrig="17237" w:dyaOrig="140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25pt;margin-top:-12.4pt;width:108pt;height:87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3011855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31800</wp:posOffset>
                </wp:positionH>
                <wp:positionV relativeFrom="page">
                  <wp:posOffset>431800</wp:posOffset>
                </wp:positionV>
                <wp:extent cx="4481830" cy="66960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0" cy="669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4pt;margin-top:34pt;width:352.85pt;height:527.2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31800</wp:posOffset>
                </wp:positionH>
                <wp:positionV relativeFrom="page">
                  <wp:posOffset>1444625</wp:posOffset>
                </wp:positionV>
                <wp:extent cx="448056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pt,113.75pt" to="386.75pt,113.75pt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252095</wp:posOffset>
            </wp:positionH>
            <wp:positionV relativeFrom="page">
              <wp:posOffset>1548130</wp:posOffset>
            </wp:positionV>
            <wp:extent cx="360045" cy="215900"/>
            <wp:effectExtent l="0" t="0" r="0" b="0"/>
            <wp:wrapTopAndBottom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314" r="-22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001" w:dyaOrig="63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9.85pt;margin-top:181.45pt;width:28.35pt;height:17pt;mso-wrap-distance-left:9.05pt;mso-wrap-distance-right:9.05pt;mso-position-horizontal-relative:page;mso-position-vertical-relative:page" filled="f" o:ole="">
            <v:imagedata r:id="rId6" o:title=""/>
            <w10:wrap type="topAndBottom"/>
          </v:shape>
          <o:OLEObject Type="Embed" ProgID="" ShapeID="ole_rId5" DrawAspect="Content" ObjectID="_1922751969" r:id="rId5"/>
        </w:object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252095</wp:posOffset>
            </wp:positionH>
            <wp:positionV relativeFrom="page">
              <wp:posOffset>3060700</wp:posOffset>
            </wp:positionV>
            <wp:extent cx="360045" cy="21590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2" t="-314" r="-22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5535</wp:posOffset>
                </wp:positionH>
                <wp:positionV relativeFrom="paragraph">
                  <wp:posOffset>-431800</wp:posOffset>
                </wp:positionV>
                <wp:extent cx="0" cy="75895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895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05pt,-34pt" to="387.05pt,563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0010</wp:posOffset>
                </wp:positionH>
                <wp:positionV relativeFrom="paragraph">
                  <wp:posOffset>3711575</wp:posOffset>
                </wp:positionV>
                <wp:extent cx="1633855" cy="640080"/>
                <wp:effectExtent l="13335" t="12700" r="1206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3680" cy="640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3pt;margin-top:292.25pt;width:128.6pt;height:50.3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31800</wp:posOffset>
                </wp:positionH>
                <wp:positionV relativeFrom="page">
                  <wp:posOffset>3768090</wp:posOffset>
                </wp:positionV>
                <wp:extent cx="448056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pt,296.7pt" to="386.75pt,296.7pt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w:object w:dxaOrig="17237" w:dyaOrig="1402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19.1pt;margin-top:-12.4pt;width:108pt;height:87.9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2388792" r:id="rId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757545</wp:posOffset>
                </wp:positionH>
                <wp:positionV relativeFrom="page">
                  <wp:posOffset>431800</wp:posOffset>
                </wp:positionV>
                <wp:extent cx="4481830" cy="669607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0" cy="669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53.35pt;margin-top:34pt;width:352.85pt;height:527.2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757545</wp:posOffset>
                </wp:positionH>
                <wp:positionV relativeFrom="page">
                  <wp:posOffset>1444625</wp:posOffset>
                </wp:positionV>
                <wp:extent cx="4480560" cy="0"/>
                <wp:effectExtent l="0" t="12700" r="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35pt,113.75pt" to="806.1pt,113.75pt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5577840</wp:posOffset>
            </wp:positionH>
            <wp:positionV relativeFrom="page">
              <wp:posOffset>1548130</wp:posOffset>
            </wp:positionV>
            <wp:extent cx="360045" cy="215900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2" t="-314" r="-22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001" w:dyaOrig="631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439.2pt;margin-top:181.45pt;width:28.35pt;height:17pt;mso-wrap-distance-left:9.05pt;mso-wrap-distance-right:9.05pt;mso-position-horizontal-relative:page;mso-position-vertical-relative:page" filled="f" o:ole="">
            <v:imagedata r:id="rId12" o:title=""/>
            <w10:wrap type="topAndBottom"/>
          </v:shape>
          <o:OLEObject Type="Embed" ProgID="" ShapeID="ole_rId11" DrawAspect="Content" ObjectID="_1481339846" r:id="rId11"/>
        </w:object>
        <w:drawing>
          <wp:anchor behindDoc="0" distT="0" distB="0" distL="114935" distR="114935" simplePos="0" locked="0" layoutInCell="0" allowOverlap="1" relativeHeight="30">
            <wp:simplePos x="0" y="0"/>
            <wp:positionH relativeFrom="page">
              <wp:posOffset>5577840</wp:posOffset>
            </wp:positionH>
            <wp:positionV relativeFrom="page">
              <wp:posOffset>3060700</wp:posOffset>
            </wp:positionV>
            <wp:extent cx="360045" cy="215900"/>
            <wp:effectExtent l="0" t="0" r="0" b="0"/>
            <wp:wrapTopAndBottom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2" t="-314" r="-22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945755</wp:posOffset>
                </wp:positionH>
                <wp:positionV relativeFrom="paragraph">
                  <wp:posOffset>3711575</wp:posOffset>
                </wp:positionV>
                <wp:extent cx="1633855" cy="640080"/>
                <wp:effectExtent l="13335" t="12700" r="1206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3680" cy="640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5.65pt;margin-top:292.25pt;width:128.6pt;height:50.3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757545</wp:posOffset>
                </wp:positionH>
                <wp:positionV relativeFrom="page">
                  <wp:posOffset>3768090</wp:posOffset>
                </wp:positionV>
                <wp:extent cx="4480560" cy="0"/>
                <wp:effectExtent l="0" t="12700" r="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35pt,296.7pt" to="806.1pt,296.7pt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18590</wp:posOffset>
                </wp:positionH>
                <wp:positionV relativeFrom="paragraph">
                  <wp:posOffset>227965</wp:posOffset>
                </wp:positionV>
                <wp:extent cx="3156585" cy="36576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658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color w:val="008000"/>
                                <w:sz w:val="40"/>
                              </w:rPr>
                              <w:t xml:space="preserve">Giro d’ </w:t>
                            </w:r>
                            <w:r>
                              <w:rPr>
                                <w:outline/>
                                <w:sz w:val="40"/>
                              </w:rPr>
                              <w:t xml:space="preserve">Italia </w:t>
                            </w:r>
                            <w:r>
                              <w:rPr>
                                <w:color w:val="FF0000"/>
                                <w:sz w:val="40"/>
                              </w:rPr>
                              <w:t>Ludic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5pt;height:28.8pt;mso-wrap-distance-left:9.05pt;mso-wrap-distance-right:9.05pt;mso-wrap-distance-top:0pt;mso-wrap-distance-bottom:0pt;margin-top:17.95pt;mso-position-vertical-relative:text;margin-left:11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color w:val="008000"/>
                          <w:sz w:val="40"/>
                        </w:rPr>
                        <w:t xml:space="preserve">Giro d’ </w:t>
                      </w:r>
                      <w:r>
                        <w:rPr>
                          <w:outline/>
                          <w:sz w:val="40"/>
                        </w:rPr>
                        <w:t xml:space="preserve">Italia </w:t>
                      </w:r>
                      <w:r>
                        <w:rPr>
                          <w:color w:val="FF0000"/>
                          <w:sz w:val="40"/>
                        </w:rPr>
                        <w:t>Lud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48335</wp:posOffset>
                </wp:positionH>
                <wp:positionV relativeFrom="page">
                  <wp:posOffset>1511935</wp:posOffset>
                </wp:positionV>
                <wp:extent cx="4265930" cy="72009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93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Schau dir die folgenden Spiele an und zähle (oder schätze). Die Tages</w:t>
                              <w:softHyphen/>
                              <w:t xml:space="preserve">aufgabe findest du auf dem Poster mit dem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  <w:t>Spiele</w:t>
                              <w:softHyphen/>
                              <w:t>pizza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-Logo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 xml:space="preserve">Wirf diesen Flyer am Stand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</w:rPr>
                              <w:t>9-57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 xml:space="preserve"> von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</w:rPr>
                              <w:t>H@LL 9000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 xml:space="preserve"> bis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</w:rPr>
                              <w:t>16:30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 xml:space="preserve"> ein. Bei der Preisverleihung um 17:00 dürfen die drei besten Teilnehmer je 2 Spiele (aus 8) auswählen, unter allen anderen werden 2 weitere Spiele verlos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pt;height:56.7pt;mso-wrap-distance-left:9.05pt;mso-wrap-distance-right:9.05pt;mso-wrap-distance-top:0pt;mso-wrap-distance-bottom:0pt;margin-top:119.05pt;mso-position-vertical-relative:page;margin-left:51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>Schau dir die folgenden Spiele an und zähle (oder schätze). Die Tages</w:t>
                        <w:softHyphen/>
                        <w:t xml:space="preserve">aufgabe findest du auf dem Poster mit dem </w:t>
                      </w: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  <w:t>Spiele</w:t>
                        <w:softHyphen/>
                        <w:t>pizza</w:t>
                      </w:r>
                      <w:r>
                        <w:rPr>
                          <w:rFonts w:cs="Verdana" w:ascii="Verdana" w:hAnsi="Verdana"/>
                          <w:sz w:val="18"/>
                        </w:rPr>
                        <w:t>-Logo!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 xml:space="preserve">Wirf diesen Flyer am Stand 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</w:rPr>
                        <w:t>9-57</w:t>
                      </w:r>
                      <w:r>
                        <w:rPr>
                          <w:rFonts w:cs="Verdana" w:ascii="Verdana" w:hAnsi="Verdana"/>
                          <w:sz w:val="18"/>
                        </w:rPr>
                        <w:t xml:space="preserve"> von 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</w:rPr>
                        <w:t>H@LL 9000</w:t>
                      </w:r>
                      <w:r>
                        <w:rPr>
                          <w:rFonts w:cs="Verdana" w:ascii="Verdana" w:hAnsi="Verdana"/>
                          <w:sz w:val="18"/>
                        </w:rPr>
                        <w:t xml:space="preserve"> bis 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</w:rPr>
                        <w:t>16:30</w:t>
                      </w:r>
                      <w:r>
                        <w:rPr>
                          <w:rFonts w:cs="Verdana" w:ascii="Verdana" w:hAnsi="Verdana"/>
                          <w:sz w:val="18"/>
                        </w:rPr>
                        <w:t xml:space="preserve"> ein. Bei der Preisverleihung um 17:00 dürfen die drei besten Teilnehmer je 2 Spiele (aus 8) auswählen, unter allen anderen werden 2 weitere Spiele verlo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57655</wp:posOffset>
                </wp:positionH>
                <wp:positionV relativeFrom="paragraph">
                  <wp:posOffset>-99695</wp:posOffset>
                </wp:positionV>
                <wp:extent cx="3017520" cy="38544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Spielepizza proudly pres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with a little help from H@LL 9000)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30.35pt;mso-wrap-distance-left:9.05pt;mso-wrap-distance-right:9.05pt;mso-wrap-distance-top:0pt;mso-wrap-distance-bottom:0pt;margin-top:-7.85pt;mso-position-vertical-relative:text;margin-left:12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Spielepizza proudly present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(with a little help from H@LL 9000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57655</wp:posOffset>
                </wp:positionH>
                <wp:positionV relativeFrom="paragraph">
                  <wp:posOffset>574040</wp:posOffset>
                </wp:positionV>
                <wp:extent cx="3017520" cy="18288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he Italian Game Tour... to 32 prizes!!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4.4pt;mso-wrap-distance-left:9.05pt;mso-wrap-distance-right:9.05pt;mso-wrap-distance-top:0pt;mso-wrap-distance-bottom:0pt;margin-top:45.2pt;mso-position-vertical-relative:text;margin-left:12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The Italian Game Tour... to 32 prizes!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48335</wp:posOffset>
                </wp:positionH>
                <wp:positionV relativeFrom="page">
                  <wp:posOffset>2268220</wp:posOffset>
                </wp:positionV>
                <wp:extent cx="4265930" cy="72009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93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 xml:space="preserve">Look at the following games and count (or estimate). You can found the quest of the day on the poster with the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  <w:t>Spiele</w:t>
                              <w:softHyphen/>
                              <w:t>pizza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-Logo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 xml:space="preserve">Drop in this flyer at booth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</w:rPr>
                              <w:t>9-57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 xml:space="preserve"> from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</w:rPr>
                              <w:t>H@LL 9000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 xml:space="preserve"> until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</w:rPr>
                              <w:t>4:30 PM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. During the prize giving at 5:00 PM the three best participants are allowed to select 2 games (out of 8), 2 more games will be raffled to all the other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pt;height:56.7pt;mso-wrap-distance-left:9.05pt;mso-wrap-distance-right:9.05pt;mso-wrap-distance-top:0pt;mso-wrap-distance-bottom:0pt;margin-top:178.6pt;mso-position-vertical-relative:page;margin-left:51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 xml:space="preserve">Look at the following games and count (or estimate). You can found the quest of the day on the poster with the </w:t>
                      </w: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  <w:t>Spiele</w:t>
                        <w:softHyphen/>
                        <w:t>pizza</w:t>
                      </w:r>
                      <w:r>
                        <w:rPr>
                          <w:rFonts w:cs="Verdana" w:ascii="Verdana" w:hAnsi="Verdana"/>
                          <w:sz w:val="18"/>
                        </w:rPr>
                        <w:t>-Logo!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 xml:space="preserve">Drop in this flyer at booth 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</w:rPr>
                        <w:t>9-57</w:t>
                      </w:r>
                      <w:r>
                        <w:rPr>
                          <w:rFonts w:cs="Verdana" w:ascii="Verdana" w:hAnsi="Verdana"/>
                          <w:sz w:val="18"/>
                        </w:rPr>
                        <w:t xml:space="preserve"> from 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</w:rPr>
                        <w:t>H@LL 9000</w:t>
                      </w:r>
                      <w:r>
                        <w:rPr>
                          <w:rFonts w:cs="Verdana" w:ascii="Verdana" w:hAnsi="Verdana"/>
                          <w:sz w:val="18"/>
                        </w:rPr>
                        <w:t xml:space="preserve"> until 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</w:rPr>
                        <w:t>4:30 PM</w:t>
                      </w:r>
                      <w:r>
                        <w:rPr>
                          <w:rFonts w:cs="Verdana" w:ascii="Verdana" w:hAnsi="Verdana"/>
                          <w:sz w:val="18"/>
                        </w:rPr>
                        <w:t>. During the prize giving at 5:00 PM the three best participants are allowed to select 2 games (out of 8), 2 more games will be raffled to all the oth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48335</wp:posOffset>
                </wp:positionH>
                <wp:positionV relativeFrom="page">
                  <wp:posOffset>3024505</wp:posOffset>
                </wp:positionV>
                <wp:extent cx="4265930" cy="72136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930" cy="721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 xml:space="preserve">Guarda i giochi seguenti e conta (o stima). Puoi trovare il compito del giorno sul poster col logo di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  <w:t>Spiele</w:t>
                              <w:softHyphen/>
                              <w:t>pizza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 xml:space="preserve">Imbuca questo volantino allo stand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</w:rPr>
                              <w:t>9-57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 xml:space="preserve"> di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</w:rPr>
                              <w:t>H@LL 9000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 xml:space="preserve"> fino a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</w:rPr>
                              <w:t>16:30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. Presso la premiazione alle 17:00 i tre partecipanti migliori possono scegliere 2 giochi (da 8), fra tutti gli altri si sorteggia 2 altri giochi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pt;height:56.8pt;mso-wrap-distance-left:9.05pt;mso-wrap-distance-right:9.05pt;mso-wrap-distance-top:0pt;mso-wrap-distance-bottom:0pt;margin-top:238.15pt;mso-position-vertical-relative:page;margin-left:51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 xml:space="preserve">Guarda i giochi seguenti e conta (o stima). Puoi trovare il compito del giorno sul poster col logo di </w:t>
                      </w: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  <w:t>Spiele</w:t>
                        <w:softHyphen/>
                        <w:t>pizza</w:t>
                      </w:r>
                      <w:r>
                        <w:rPr>
                          <w:rFonts w:cs="Verdana" w:ascii="Verdana" w:hAnsi="Verdana"/>
                          <w:sz w:val="18"/>
                        </w:rPr>
                        <w:t>!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 xml:space="preserve">Imbuca questo volantino allo stand 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</w:rPr>
                        <w:t>9-57</w:t>
                      </w:r>
                      <w:r>
                        <w:rPr>
                          <w:rFonts w:cs="Verdana" w:ascii="Verdana" w:hAnsi="Verdana"/>
                          <w:sz w:val="18"/>
                        </w:rPr>
                        <w:t xml:space="preserve"> di 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</w:rPr>
                        <w:t>H@LL 9000</w:t>
                      </w:r>
                      <w:r>
                        <w:rPr>
                          <w:rFonts w:cs="Verdana" w:ascii="Verdana" w:hAnsi="Verdana"/>
                          <w:sz w:val="18"/>
                        </w:rPr>
                        <w:t xml:space="preserve"> fino a 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</w:rPr>
                        <w:t>16:30</w:t>
                      </w:r>
                      <w:r>
                        <w:rPr>
                          <w:rFonts w:cs="Verdana" w:ascii="Verdana" w:hAnsi="Verdana"/>
                          <w:sz w:val="18"/>
                        </w:rPr>
                        <w:t>. Presso la premiazione alle 17:00 i tre partecipanti migliori possono scegliere 2 giochi (da 8), fra tutti gli altri si sorteggia 2 altri gioch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31800</wp:posOffset>
                </wp:positionH>
                <wp:positionV relativeFrom="page">
                  <wp:posOffset>3820795</wp:posOffset>
                </wp:positionV>
                <wp:extent cx="4480560" cy="340296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0560" cy="340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3402" w:leader="none"/>
                              </w:tabs>
                              <w:spacing w:lineRule="exact" w:line="20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Angelo Porazzi:</w:t>
                              <w:tab/>
                              <w:t>BOL (Balls of Ligh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3402" w:leader="none"/>
                              </w:tabs>
                              <w:spacing w:lineRule="exact" w:line="20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(9-30)</w:t>
                              <w:tab/>
                              <w:t>Crea il tuo Warang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3402" w:leader="none"/>
                              </w:tabs>
                              <w:spacing w:lineRule="exact" w:line="20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ab/>
                              <w:t>Scaraball e Dodecaedr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3402" w:leader="none"/>
                              </w:tabs>
                              <w:spacing w:lineRule="exact" w:line="200" w:before="40" w:after="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daVinci Editrice:</w:t>
                              <w:tab/>
                              <w:t>Bang! - la Pallottol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3402" w:leader="none"/>
                              </w:tabs>
                              <w:spacing w:lineRule="exact" w:line="20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(10-40)</w:t>
                              <w:tab/>
                              <w:t>Borne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3402" w:leader="none"/>
                              </w:tabs>
                              <w:spacing w:lineRule="exact" w:line="20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ab/>
                              <w:t>F.A.T.A.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3402" w:leader="none"/>
                              </w:tabs>
                              <w:spacing w:lineRule="exact" w:line="200" w:before="40" w:after="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Ghenos Games (4-66):</w:t>
                              <w:tab/>
                              <w:t>Camper Tou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3402" w:leader="none"/>
                              </w:tabs>
                              <w:spacing w:lineRule="exact" w:line="20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ab/>
                              <w:t>Rugby Wor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3402" w:leader="none"/>
                              </w:tabs>
                              <w:spacing w:lineRule="exact" w:line="200" w:before="40" w:after="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Giochix.it Edizioni (4-43):</w:t>
                              <w:tab/>
                              <w:t>Bulp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3402" w:leader="none"/>
                              </w:tabs>
                              <w:spacing w:lineRule="exact" w:line="20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ab/>
                              <w:t>Medieva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3402" w:leader="none"/>
                              </w:tabs>
                              <w:spacing w:lineRule="exact" w:line="200" w:before="40" w:after="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MdMV Games (4-65):</w:t>
                              <w:tab/>
                              <w:t>Daedalu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3402" w:leader="none"/>
                              </w:tabs>
                              <w:spacing w:lineRule="exact" w:line="200" w:before="40" w:after="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Nexus (12-50):</w:t>
                              <w:tab/>
                              <w:t>Garibaldi: La Trafil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3402" w:leader="none"/>
                              </w:tabs>
                              <w:spacing w:lineRule="exact" w:line="20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ab/>
                              <w:t>Micro Mutants - Evolu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3402" w:leader="none"/>
                              </w:tabs>
                              <w:spacing w:lineRule="exact" w:line="20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ab/>
                              <w:t>Rattle Snak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3402" w:leader="none"/>
                              </w:tabs>
                              <w:spacing w:lineRule="exact" w:line="20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ab/>
                              <w:t>Wings of War: Dawn of W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3402" w:leader="none"/>
                              </w:tabs>
                              <w:spacing w:lineRule="exact" w:line="20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ab/>
                              <w:t>Wings of War Miniatures Delux S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3402" w:leader="none"/>
                              </w:tabs>
                              <w:spacing w:lineRule="exact" w:line="200" w:before="40" w:after="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Post Scriptum (9-30):</w:t>
                              <w:tab/>
                              <w:t>LovePig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3402" w:leader="none"/>
                              </w:tabs>
                              <w:spacing w:lineRule="exact" w:line="200" w:before="40" w:after="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Red Glove (6-204):</w:t>
                              <w:tab/>
                              <w:t>Easy Scho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3402" w:leader="none"/>
                              </w:tabs>
                              <w:spacing w:lineRule="exact" w:line="200" w:before="40" w:after="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Rose &amp; Poison (12-50):</w:t>
                              <w:tab/>
                              <w:t>Canoss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3402" w:leader="none"/>
                              </w:tabs>
                              <w:spacing w:lineRule="exact" w:line="20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ab/>
                              <w:t>Faerie Tal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3402" w:leader="none"/>
                              </w:tabs>
                              <w:spacing w:lineRule="exact" w:line="200" w:before="40" w:after="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Scribabs (9-42):</w:t>
                              <w:tab/>
                              <w:t>Star Syste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3402" w:leader="none"/>
                              </w:tabs>
                              <w:spacing w:lineRule="exact" w:line="200" w:before="40" w:after="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Stratelibri (6-108):</w:t>
                              <w:tab/>
                              <w:t>Kingsbur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3402" w:leader="none"/>
                              </w:tabs>
                              <w:spacing w:lineRule="exact" w:line="20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ab/>
                              <w:t>Kragmorth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3402" w:leader="none"/>
                              </w:tabs>
                              <w:spacing w:lineRule="exact" w:line="200" w:before="40" w:after="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Tenkigames (12-50):</w:t>
                              <w:tab/>
                              <w:t>Chang Che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8pt;height:267.95pt;mso-wrap-distance-left:9.05pt;mso-wrap-distance-right:9.05pt;mso-wrap-distance-top:0pt;mso-wrap-distance-bottom:0pt;margin-top:300.85pt;mso-position-vertical-relative:page;margin-left:3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right" w:pos="3402" w:leader="none"/>
                        </w:tabs>
                        <w:spacing w:lineRule="exact" w:line="200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>Angelo Porazzi:</w:t>
                        <w:tab/>
                        <w:t>BOL (Balls of Light)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3402" w:leader="none"/>
                        </w:tabs>
                        <w:spacing w:lineRule="exact" w:line="200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>(9-30)</w:t>
                        <w:tab/>
                        <w:t>Crea il tuo Warangel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3402" w:leader="none"/>
                        </w:tabs>
                        <w:spacing w:lineRule="exact" w:line="200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ab/>
                        <w:t>Scaraball e Dodecaedro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3402" w:leader="none"/>
                        </w:tabs>
                        <w:spacing w:lineRule="exact" w:line="200" w:before="40" w:after="0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>daVinci Editrice:</w:t>
                        <w:tab/>
                        <w:t>Bang! - la Pallottol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3402" w:leader="none"/>
                        </w:tabs>
                        <w:spacing w:lineRule="exact" w:line="200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>(10-40)</w:t>
                        <w:tab/>
                        <w:t>Borne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3402" w:leader="none"/>
                        </w:tabs>
                        <w:spacing w:lineRule="exact" w:line="200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ab/>
                        <w:t>F.A.T.A.L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3402" w:leader="none"/>
                        </w:tabs>
                        <w:spacing w:lineRule="exact" w:line="200" w:before="40" w:after="0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>Ghenos Games (4-66):</w:t>
                        <w:tab/>
                        <w:t>Camper Tour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3402" w:leader="none"/>
                        </w:tabs>
                        <w:spacing w:lineRule="exact" w:line="200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ab/>
                        <w:t>Rugby World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3402" w:leader="none"/>
                        </w:tabs>
                        <w:spacing w:lineRule="exact" w:line="200" w:before="40" w:after="0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>Giochix.it Edizioni (4-43):</w:t>
                        <w:tab/>
                        <w:t>Bulp!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3402" w:leader="none"/>
                        </w:tabs>
                        <w:spacing w:lineRule="exact" w:line="200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ab/>
                        <w:t>Medieva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3402" w:leader="none"/>
                        </w:tabs>
                        <w:spacing w:lineRule="exact" w:line="200" w:before="40" w:after="0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>MdMV Games (4-65):</w:t>
                        <w:tab/>
                        <w:t>Daedalu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3402" w:leader="none"/>
                        </w:tabs>
                        <w:spacing w:lineRule="exact" w:line="200" w:before="40" w:after="0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>Nexus (12-50):</w:t>
                        <w:tab/>
                        <w:t>Garibaldi: La Trafil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3402" w:leader="none"/>
                        </w:tabs>
                        <w:spacing w:lineRule="exact" w:line="200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ab/>
                        <w:t>Micro Mutants - Evolutio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3402" w:leader="none"/>
                        </w:tabs>
                        <w:spacing w:lineRule="exact" w:line="200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ab/>
                        <w:t>Rattle Snak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3402" w:leader="none"/>
                        </w:tabs>
                        <w:spacing w:lineRule="exact" w:line="200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ab/>
                        <w:t>Wings of War: Dawn of War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3402" w:leader="none"/>
                        </w:tabs>
                        <w:spacing w:lineRule="exact" w:line="200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ab/>
                        <w:t>Wings of War Miniatures Delux Set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3402" w:leader="none"/>
                        </w:tabs>
                        <w:spacing w:lineRule="exact" w:line="200" w:before="40" w:after="0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>Post Scriptum (9-30):</w:t>
                        <w:tab/>
                        <w:t>LovePig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3402" w:leader="none"/>
                        </w:tabs>
                        <w:spacing w:lineRule="exact" w:line="200" w:before="40" w:after="0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>Red Glove (6-204):</w:t>
                        <w:tab/>
                        <w:t>Easy School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3402" w:leader="none"/>
                        </w:tabs>
                        <w:spacing w:lineRule="exact" w:line="200" w:before="40" w:after="0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>Rose &amp; Poison (12-50):</w:t>
                        <w:tab/>
                        <w:t>Canoss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3402" w:leader="none"/>
                        </w:tabs>
                        <w:spacing w:lineRule="exact" w:line="200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ab/>
                        <w:t>Faerie Tale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3402" w:leader="none"/>
                        </w:tabs>
                        <w:spacing w:lineRule="exact" w:line="200" w:before="40" w:after="0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>Scribabs (9-42):</w:t>
                        <w:tab/>
                        <w:t>Star Syste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3402" w:leader="none"/>
                        </w:tabs>
                        <w:spacing w:lineRule="exact" w:line="200" w:before="40" w:after="0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>Stratelibri (6-108):</w:t>
                        <w:tab/>
                        <w:t>Kingsburg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3402" w:leader="none"/>
                        </w:tabs>
                        <w:spacing w:lineRule="exact" w:line="200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ab/>
                        <w:t>Kragmorth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3402" w:leader="none"/>
                        </w:tabs>
                        <w:spacing w:lineRule="exact" w:line="200" w:before="40" w:after="0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>Tenkigames (12-50):</w:t>
                        <w:tab/>
                        <w:t>Chang Che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98395</wp:posOffset>
                </wp:positionH>
                <wp:positionV relativeFrom="paragraph">
                  <wp:posOffset>3397885</wp:posOffset>
                </wp:positionV>
                <wp:extent cx="2082800" cy="332613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3326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pacing w:val="-2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-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pacing w:val="-2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-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Summe/sum/som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Nachname/surname/cogno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Vorname/firstname/no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Geb.datum/birthdate/data di nasci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pt;height:261.9pt;mso-wrap-distance-left:9.05pt;mso-wrap-distance-right:9.05pt;mso-wrap-distance-top:0pt;mso-wrap-distance-bottom:0pt;margin-top:267.55pt;mso-position-vertical-relative:text;margin-left:188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pacing w:val="-20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pacing w:val="-20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pacing w:val="-20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pacing w:val="-20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Summe/sum/som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Nachname/surname/cogno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Vorname/firstname/no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______________________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Geb.datum/birthdate/data di nasci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44335</wp:posOffset>
                </wp:positionH>
                <wp:positionV relativeFrom="paragraph">
                  <wp:posOffset>227965</wp:posOffset>
                </wp:positionV>
                <wp:extent cx="3156585" cy="36576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658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color w:val="008000"/>
                                <w:sz w:val="40"/>
                              </w:rPr>
                              <w:t xml:space="preserve">Giro d’ </w:t>
                            </w:r>
                            <w:r>
                              <w:rPr>
                                <w:outline/>
                                <w:sz w:val="40"/>
                              </w:rPr>
                              <w:t xml:space="preserve">Italia </w:t>
                            </w:r>
                            <w:r>
                              <w:rPr>
                                <w:color w:val="FF0000"/>
                                <w:sz w:val="40"/>
                              </w:rPr>
                              <w:t>Ludic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5pt;height:28.8pt;mso-wrap-distance-left:9.05pt;mso-wrap-distance-right:9.05pt;mso-wrap-distance-top:0pt;mso-wrap-distance-bottom:0pt;margin-top:17.95pt;mso-position-vertical-relative:text;margin-left:53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color w:val="008000"/>
                          <w:sz w:val="40"/>
                        </w:rPr>
                        <w:t xml:space="preserve">Giro d’ </w:t>
                      </w:r>
                      <w:r>
                        <w:rPr>
                          <w:outline/>
                          <w:sz w:val="40"/>
                        </w:rPr>
                        <w:t xml:space="preserve">Italia </w:t>
                      </w:r>
                      <w:r>
                        <w:rPr>
                          <w:color w:val="FF0000"/>
                          <w:sz w:val="40"/>
                        </w:rPr>
                        <w:t>Lud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974080</wp:posOffset>
                </wp:positionH>
                <wp:positionV relativeFrom="page">
                  <wp:posOffset>1511935</wp:posOffset>
                </wp:positionV>
                <wp:extent cx="4265930" cy="72009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93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Schau dir die folgenden Spiele an und zähle (oder schätze). Die Tages</w:t>
                              <w:softHyphen/>
                              <w:t xml:space="preserve">aufgabe findest du auf dem Poster mit dem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  <w:t>Spiele</w:t>
                              <w:softHyphen/>
                              <w:t>pizza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-Logo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 xml:space="preserve">Wirf diesen Flyer am Stand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</w:rPr>
                              <w:t>9-57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 xml:space="preserve"> von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</w:rPr>
                              <w:t>H@LL 9000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 xml:space="preserve"> bis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</w:rPr>
                              <w:t>16:30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 xml:space="preserve"> ein. Bei der Preisverleihung um 17:00 dürfen die drei besten Teilnehmer je 2 Spiele (aus 8) auswählen, unter allen anderen werden 2 weitere Spiele verlos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pt;height:56.7pt;mso-wrap-distance-left:9.05pt;mso-wrap-distance-right:9.05pt;mso-wrap-distance-top:0pt;mso-wrap-distance-bottom:0pt;margin-top:119.05pt;mso-position-vertical-relative:page;margin-left:470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>Schau dir die folgenden Spiele an und zähle (oder schätze). Die Tages</w:t>
                        <w:softHyphen/>
                        <w:t xml:space="preserve">aufgabe findest du auf dem Poster mit dem </w:t>
                      </w: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  <w:t>Spiele</w:t>
                        <w:softHyphen/>
                        <w:t>pizza</w:t>
                      </w:r>
                      <w:r>
                        <w:rPr>
                          <w:rFonts w:cs="Verdana" w:ascii="Verdana" w:hAnsi="Verdana"/>
                          <w:sz w:val="18"/>
                        </w:rPr>
                        <w:t>-Logo!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 xml:space="preserve">Wirf diesen Flyer am Stand 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</w:rPr>
                        <w:t>9-57</w:t>
                      </w:r>
                      <w:r>
                        <w:rPr>
                          <w:rFonts w:cs="Verdana" w:ascii="Verdana" w:hAnsi="Verdana"/>
                          <w:sz w:val="18"/>
                        </w:rPr>
                        <w:t xml:space="preserve"> von 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</w:rPr>
                        <w:t>H@LL 9000</w:t>
                      </w:r>
                      <w:r>
                        <w:rPr>
                          <w:rFonts w:cs="Verdana" w:ascii="Verdana" w:hAnsi="Verdana"/>
                          <w:sz w:val="18"/>
                        </w:rPr>
                        <w:t xml:space="preserve"> bis 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</w:rPr>
                        <w:t>16:30</w:t>
                      </w:r>
                      <w:r>
                        <w:rPr>
                          <w:rFonts w:cs="Verdana" w:ascii="Verdana" w:hAnsi="Verdana"/>
                          <w:sz w:val="18"/>
                        </w:rPr>
                        <w:t xml:space="preserve"> ein. Bei der Preisverleihung um 17:00 dürfen die drei besten Teilnehmer je 2 Spiele (aus 8) auswählen, unter allen anderen werden 2 weitere Spiele verlo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83400</wp:posOffset>
                </wp:positionH>
                <wp:positionV relativeFrom="paragraph">
                  <wp:posOffset>-99695</wp:posOffset>
                </wp:positionV>
                <wp:extent cx="3017520" cy="385445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Spielepizza proudly pres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with a little help from H@LL 9000)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30.35pt;mso-wrap-distance-left:9.05pt;mso-wrap-distance-right:9.05pt;mso-wrap-distance-top:0pt;mso-wrap-distance-bottom:0pt;margin-top:-7.85pt;mso-position-vertical-relative:text;margin-left:5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Spielepizza proudly present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(with a little help from H@LL 9000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83400</wp:posOffset>
                </wp:positionH>
                <wp:positionV relativeFrom="paragraph">
                  <wp:posOffset>574040</wp:posOffset>
                </wp:positionV>
                <wp:extent cx="3017520" cy="18288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he Italian Game Tour... to 32 prizes!!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4.4pt;mso-wrap-distance-left:9.05pt;mso-wrap-distance-right:9.05pt;mso-wrap-distance-top:0pt;mso-wrap-distance-bottom:0pt;margin-top:45.2pt;mso-position-vertical-relative:text;margin-left:5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The Italian Game Tour... to 32 prizes!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974080</wp:posOffset>
                </wp:positionH>
                <wp:positionV relativeFrom="page">
                  <wp:posOffset>2268220</wp:posOffset>
                </wp:positionV>
                <wp:extent cx="4265930" cy="72009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93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 xml:space="preserve">Look at the following games and count (or estimate). You can found the quest of the day on the poster with the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  <w:t>Spiele</w:t>
                              <w:softHyphen/>
                              <w:t>pizza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-Logo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 xml:space="preserve">Drop in this flyer at booth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</w:rPr>
                              <w:t>9-57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 xml:space="preserve"> from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</w:rPr>
                              <w:t>H@LL 9000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 xml:space="preserve"> until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</w:rPr>
                              <w:t>4:30 PM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. During the prize giving at 5:00 PM the three best participants are allowed to select 2 games (out of 8), 2 more games will be raffled to all the oth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pt;height:56.7pt;mso-wrap-distance-left:9.05pt;mso-wrap-distance-right:9.05pt;mso-wrap-distance-top:0pt;mso-wrap-distance-bottom:0pt;margin-top:178.6pt;mso-position-vertical-relative:page;margin-left:470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 xml:space="preserve">Look at the following games and count (or estimate). You can found the quest of the day on the poster with the </w:t>
                      </w: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  <w:t>Spiele</w:t>
                        <w:softHyphen/>
                        <w:t>pizza</w:t>
                      </w:r>
                      <w:r>
                        <w:rPr>
                          <w:rFonts w:cs="Verdana" w:ascii="Verdana" w:hAnsi="Verdana"/>
                          <w:sz w:val="18"/>
                        </w:rPr>
                        <w:t>-Logo!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 xml:space="preserve">Drop in this flyer at booth 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</w:rPr>
                        <w:t>9-57</w:t>
                      </w:r>
                      <w:r>
                        <w:rPr>
                          <w:rFonts w:cs="Verdana" w:ascii="Verdana" w:hAnsi="Verdana"/>
                          <w:sz w:val="18"/>
                        </w:rPr>
                        <w:t xml:space="preserve"> from 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</w:rPr>
                        <w:t>H@LL 9000</w:t>
                      </w:r>
                      <w:r>
                        <w:rPr>
                          <w:rFonts w:cs="Verdana" w:ascii="Verdana" w:hAnsi="Verdana"/>
                          <w:sz w:val="18"/>
                        </w:rPr>
                        <w:t xml:space="preserve"> until 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</w:rPr>
                        <w:t>4:30 PM</w:t>
                      </w:r>
                      <w:r>
                        <w:rPr>
                          <w:rFonts w:cs="Verdana" w:ascii="Verdana" w:hAnsi="Verdana"/>
                          <w:sz w:val="18"/>
                        </w:rPr>
                        <w:t>. During the prize giving at 5:00 PM the three best participants are allowed to select 2 games (out of 8), 2 more games will be raffled to all the others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974080</wp:posOffset>
                </wp:positionH>
                <wp:positionV relativeFrom="page">
                  <wp:posOffset>3024505</wp:posOffset>
                </wp:positionV>
                <wp:extent cx="4265930" cy="72136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930" cy="721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 xml:space="preserve">Guarda i giochi seguenti e conta (o stima). Puoi trovare il compito del giorno sul poster col logo di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  <w:t>Spiele</w:t>
                              <w:softHyphen/>
                              <w:t>pizza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 xml:space="preserve">Imbuca questo volantino allo stand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</w:rPr>
                              <w:t>9-57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 xml:space="preserve"> di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</w:rPr>
                              <w:t>H@LL 9000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 xml:space="preserve"> fino a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</w:rPr>
                              <w:t>16:30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. Presso la premiazione alle 17:00 i tre partecipanti migliori possono scegliere 2 giochi (da 8), fra tutti gli altri si sorteggia 2 altri giochi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pt;height:56.8pt;mso-wrap-distance-left:9.05pt;mso-wrap-distance-right:9.05pt;mso-wrap-distance-top:0pt;mso-wrap-distance-bottom:0pt;margin-top:238.15pt;mso-position-vertical-relative:page;margin-left:470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 xml:space="preserve">Guarda i giochi seguenti e conta (o stima). Puoi trovare il compito del giorno sul poster col logo di </w:t>
                      </w: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  <w:t>Spiele</w:t>
                        <w:softHyphen/>
                        <w:t>pizza</w:t>
                      </w:r>
                      <w:r>
                        <w:rPr>
                          <w:rFonts w:cs="Verdana" w:ascii="Verdana" w:hAnsi="Verdana"/>
                          <w:sz w:val="18"/>
                        </w:rPr>
                        <w:t>!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 xml:space="preserve">Imbuca questo volantino allo stand 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</w:rPr>
                        <w:t>9-57</w:t>
                      </w:r>
                      <w:r>
                        <w:rPr>
                          <w:rFonts w:cs="Verdana" w:ascii="Verdana" w:hAnsi="Verdana"/>
                          <w:sz w:val="18"/>
                        </w:rPr>
                        <w:t xml:space="preserve"> di 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</w:rPr>
                        <w:t>H@LL 9000</w:t>
                      </w:r>
                      <w:r>
                        <w:rPr>
                          <w:rFonts w:cs="Verdana" w:ascii="Verdana" w:hAnsi="Verdana"/>
                          <w:sz w:val="18"/>
                        </w:rPr>
                        <w:t xml:space="preserve"> fino a 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</w:rPr>
                        <w:t>16:30</w:t>
                      </w:r>
                      <w:r>
                        <w:rPr>
                          <w:rFonts w:cs="Verdana" w:ascii="Verdana" w:hAnsi="Verdana"/>
                          <w:sz w:val="18"/>
                        </w:rPr>
                        <w:t>. Presso la premiazione alle 17:00 i tre partecipanti migliori possono scegliere 2 giochi (da 8), fra tutti gli altri si sorteggia 2 altri gioch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757545</wp:posOffset>
                </wp:positionH>
                <wp:positionV relativeFrom="page">
                  <wp:posOffset>3820795</wp:posOffset>
                </wp:positionV>
                <wp:extent cx="4480560" cy="340296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0560" cy="340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3402" w:leader="none"/>
                              </w:tabs>
                              <w:spacing w:lineRule="exact" w:line="20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Angelo Porazzi:</w:t>
                              <w:tab/>
                              <w:t>BOL (Balls of Ligh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3402" w:leader="none"/>
                              </w:tabs>
                              <w:spacing w:lineRule="exact" w:line="20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(9-30)</w:t>
                              <w:tab/>
                              <w:t>Crea il tuo Warang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3402" w:leader="none"/>
                              </w:tabs>
                              <w:spacing w:lineRule="exact" w:line="20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ab/>
                              <w:t>Scaraball e Dodecaedr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3402" w:leader="none"/>
                              </w:tabs>
                              <w:spacing w:lineRule="exact" w:line="200" w:before="40" w:after="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daVinci Editrice:</w:t>
                              <w:tab/>
                              <w:t>Bang! - la Pallottol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3402" w:leader="none"/>
                              </w:tabs>
                              <w:spacing w:lineRule="exact" w:line="20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(10-40)</w:t>
                              <w:tab/>
                              <w:t>Borne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3402" w:leader="none"/>
                              </w:tabs>
                              <w:spacing w:lineRule="exact" w:line="20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ab/>
                              <w:t>F.A.T.A.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3402" w:leader="none"/>
                              </w:tabs>
                              <w:spacing w:lineRule="exact" w:line="200" w:before="40" w:after="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Ghenos Games (4-66):</w:t>
                              <w:tab/>
                              <w:t>Camper Tou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3402" w:leader="none"/>
                              </w:tabs>
                              <w:spacing w:lineRule="exact" w:line="20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ab/>
                              <w:t>Rugby Wor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3402" w:leader="none"/>
                              </w:tabs>
                              <w:spacing w:lineRule="exact" w:line="200" w:before="40" w:after="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Giochix.it Edizioni (4-43):</w:t>
                              <w:tab/>
                              <w:t>Bulp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3402" w:leader="none"/>
                              </w:tabs>
                              <w:spacing w:lineRule="exact" w:line="20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ab/>
                              <w:t>Medieva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3402" w:leader="none"/>
                              </w:tabs>
                              <w:spacing w:lineRule="exact" w:line="200" w:before="40" w:after="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MdMV Games (4-65):</w:t>
                              <w:tab/>
                              <w:t>Daedalu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3402" w:leader="none"/>
                              </w:tabs>
                              <w:spacing w:lineRule="exact" w:line="200" w:before="40" w:after="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Nexus (12-50):</w:t>
                              <w:tab/>
                              <w:t>Garibaldi: La Trafil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3402" w:leader="none"/>
                              </w:tabs>
                              <w:spacing w:lineRule="exact" w:line="20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ab/>
                              <w:t>Micro Mutants - Evolu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3402" w:leader="none"/>
                              </w:tabs>
                              <w:spacing w:lineRule="exact" w:line="20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ab/>
                              <w:t>Rattle Snak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3402" w:leader="none"/>
                              </w:tabs>
                              <w:spacing w:lineRule="exact" w:line="20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ab/>
                              <w:t>Wings of War: Dawn of W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3402" w:leader="none"/>
                              </w:tabs>
                              <w:spacing w:lineRule="exact" w:line="20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ab/>
                              <w:t>Wings of War Miniatures Delux S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3402" w:leader="none"/>
                              </w:tabs>
                              <w:spacing w:lineRule="exact" w:line="200" w:before="40" w:after="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Post Scriptum (9-30):</w:t>
                              <w:tab/>
                              <w:t>LovePig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3402" w:leader="none"/>
                              </w:tabs>
                              <w:spacing w:lineRule="exact" w:line="200" w:before="40" w:after="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Red Glove (6-204):</w:t>
                              <w:tab/>
                              <w:t>Easy Scho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3402" w:leader="none"/>
                              </w:tabs>
                              <w:spacing w:lineRule="exact" w:line="200" w:before="40" w:after="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Rose &amp; Poison (12-50):</w:t>
                              <w:tab/>
                              <w:t>Canoss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3402" w:leader="none"/>
                              </w:tabs>
                              <w:spacing w:lineRule="exact" w:line="20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ab/>
                              <w:t>Faerie Tal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3402" w:leader="none"/>
                              </w:tabs>
                              <w:spacing w:lineRule="exact" w:line="200" w:before="40" w:after="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Scribabs (9-42):</w:t>
                              <w:tab/>
                              <w:t>Star Syste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3402" w:leader="none"/>
                              </w:tabs>
                              <w:spacing w:lineRule="exact" w:line="200" w:before="40" w:after="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Stratelibri (6-108):</w:t>
                              <w:tab/>
                              <w:t>Kingsbur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3402" w:leader="none"/>
                              </w:tabs>
                              <w:spacing w:lineRule="exact" w:line="20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ab/>
                              <w:t>Kragmorth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3402" w:leader="none"/>
                              </w:tabs>
                              <w:spacing w:lineRule="exact" w:line="200" w:before="40" w:after="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Tenkigames (12-50):</w:t>
                              <w:tab/>
                              <w:t>Chang Che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8pt;height:267.95pt;mso-wrap-distance-left:9.05pt;mso-wrap-distance-right:9.05pt;mso-wrap-distance-top:0pt;mso-wrap-distance-bottom:0pt;margin-top:300.85pt;mso-position-vertical-relative:page;margin-left:45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right" w:pos="3402" w:leader="none"/>
                        </w:tabs>
                        <w:spacing w:lineRule="exact" w:line="200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>Angelo Porazzi:</w:t>
                        <w:tab/>
                        <w:t>BOL (Balls of Light)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3402" w:leader="none"/>
                        </w:tabs>
                        <w:spacing w:lineRule="exact" w:line="200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>(9-30)</w:t>
                        <w:tab/>
                        <w:t>Crea il tuo Warangel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3402" w:leader="none"/>
                        </w:tabs>
                        <w:spacing w:lineRule="exact" w:line="200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ab/>
                        <w:t>Scaraball e Dodecaedro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3402" w:leader="none"/>
                        </w:tabs>
                        <w:spacing w:lineRule="exact" w:line="200" w:before="40" w:after="0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>daVinci Editrice:</w:t>
                        <w:tab/>
                        <w:t>Bang! - la Pallottol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3402" w:leader="none"/>
                        </w:tabs>
                        <w:spacing w:lineRule="exact" w:line="200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>(10-40)</w:t>
                        <w:tab/>
                        <w:t>Borne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3402" w:leader="none"/>
                        </w:tabs>
                        <w:spacing w:lineRule="exact" w:line="200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ab/>
                        <w:t>F.A.T.A.L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3402" w:leader="none"/>
                        </w:tabs>
                        <w:spacing w:lineRule="exact" w:line="200" w:before="40" w:after="0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>Ghenos Games (4-66):</w:t>
                        <w:tab/>
                        <w:t>Camper Tour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3402" w:leader="none"/>
                        </w:tabs>
                        <w:spacing w:lineRule="exact" w:line="200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ab/>
                        <w:t>Rugby World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3402" w:leader="none"/>
                        </w:tabs>
                        <w:spacing w:lineRule="exact" w:line="200" w:before="40" w:after="0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>Giochix.it Edizioni (4-43):</w:t>
                        <w:tab/>
                        <w:t>Bulp!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3402" w:leader="none"/>
                        </w:tabs>
                        <w:spacing w:lineRule="exact" w:line="200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ab/>
                        <w:t>Medieva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3402" w:leader="none"/>
                        </w:tabs>
                        <w:spacing w:lineRule="exact" w:line="200" w:before="40" w:after="0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>MdMV Games (4-65):</w:t>
                        <w:tab/>
                        <w:t>Daedalu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3402" w:leader="none"/>
                        </w:tabs>
                        <w:spacing w:lineRule="exact" w:line="200" w:before="40" w:after="0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>Nexus (12-50):</w:t>
                        <w:tab/>
                        <w:t>Garibaldi: La Trafil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3402" w:leader="none"/>
                        </w:tabs>
                        <w:spacing w:lineRule="exact" w:line="200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ab/>
                        <w:t>Micro Mutants - Evolutio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3402" w:leader="none"/>
                        </w:tabs>
                        <w:spacing w:lineRule="exact" w:line="200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ab/>
                        <w:t>Rattle Snak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3402" w:leader="none"/>
                        </w:tabs>
                        <w:spacing w:lineRule="exact" w:line="200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ab/>
                        <w:t>Wings of War: Dawn of War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3402" w:leader="none"/>
                        </w:tabs>
                        <w:spacing w:lineRule="exact" w:line="200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ab/>
                        <w:t>Wings of War Miniatures Delux Set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3402" w:leader="none"/>
                        </w:tabs>
                        <w:spacing w:lineRule="exact" w:line="200" w:before="40" w:after="0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>Post Scriptum (9-30):</w:t>
                        <w:tab/>
                        <w:t>LovePig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3402" w:leader="none"/>
                        </w:tabs>
                        <w:spacing w:lineRule="exact" w:line="200" w:before="40" w:after="0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>Red Glove (6-204):</w:t>
                        <w:tab/>
                        <w:t>Easy School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3402" w:leader="none"/>
                        </w:tabs>
                        <w:spacing w:lineRule="exact" w:line="200" w:before="40" w:after="0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>Rose &amp; Poison (12-50):</w:t>
                        <w:tab/>
                        <w:t>Canoss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3402" w:leader="none"/>
                        </w:tabs>
                        <w:spacing w:lineRule="exact" w:line="200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ab/>
                        <w:t>Faerie Tale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3402" w:leader="none"/>
                        </w:tabs>
                        <w:spacing w:lineRule="exact" w:line="200" w:before="40" w:after="0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>Scribabs (9-42):</w:t>
                        <w:tab/>
                        <w:t>Star Syste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3402" w:leader="none"/>
                        </w:tabs>
                        <w:spacing w:lineRule="exact" w:line="200" w:before="40" w:after="0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>Stratelibri (6-108):</w:t>
                        <w:tab/>
                        <w:t>Kingsburg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3402" w:leader="none"/>
                        </w:tabs>
                        <w:spacing w:lineRule="exact" w:line="200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ab/>
                        <w:t>Kragmorth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3402" w:leader="none"/>
                        </w:tabs>
                        <w:spacing w:lineRule="exact" w:line="200" w:before="40" w:after="0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>Tenkigames (12-50):</w:t>
                        <w:tab/>
                        <w:t>Chang Che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724140</wp:posOffset>
                </wp:positionH>
                <wp:positionV relativeFrom="paragraph">
                  <wp:posOffset>3397885</wp:posOffset>
                </wp:positionV>
                <wp:extent cx="2082800" cy="332613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3326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pacing w:val="-2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-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pacing w:val="-2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-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Summe/sum/som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Nachname/surname/cogno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Vorname/firstname/no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Geb.datum/birthdate/data di nasci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pt;height:261.9pt;mso-wrap-distance-left:9.05pt;mso-wrap-distance-right:9.05pt;mso-wrap-distance-top:0pt;mso-wrap-distance-bottom:0pt;margin-top:267.55pt;mso-position-vertical-relative:text;margin-left:608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pacing w:val="-20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pacing w:val="-20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pacing w:val="-20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pacing w:val="-20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Summe/sum/som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Nachname/surname/cogno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Vorname/firstname/no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______________________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Geb.datum/birthdate/data di nasci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cols w:num="2" w:space="1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mallCaps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mallCaps/>
      <w:color w:val="FF0000"/>
      <w:sz w:val="9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rFonts w:ascii="Verdana" w:hAnsi="Verdana" w:cs="Verdana"/>
      <w:sz w:val="16"/>
    </w:rPr>
  </w:style>
  <w:style w:type="paragraph" w:styleId="TextkrperEinzug2">
    <w:name w:val="Textkörper-Einzug 2"/>
    <w:basedOn w:val="Normal"/>
    <w:qFormat/>
    <w:pPr>
      <w:ind w:left="1985" w:hanging="1985"/>
    </w:pPr>
    <w:rPr>
      <w:rFonts w:ascii="Verdana" w:hAnsi="Verdana" w:cs="Verdana"/>
      <w:sz w:val="16"/>
    </w:rPr>
  </w:style>
  <w:style w:type="paragraph" w:styleId="TextkrperEinzug3">
    <w:name w:val="Textkörper-Einzug 3"/>
    <w:basedOn w:val="Normal"/>
    <w:qFormat/>
    <w:pPr>
      <w:ind w:left="1418" w:hanging="1418"/>
    </w:pPr>
    <w:rPr>
      <w:rFonts w:ascii="Verdana" w:hAnsi="Verdana" w:cs="Verdana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oleObject" Target="embeddings/oleObject4.bin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8:20:00Z</dcterms:created>
  <dc:creator>Jost Schwider</dc:creator>
  <dc:description/>
  <dc:language>en-US</dc:language>
  <cp:lastModifiedBy>Jost Schwider</cp:lastModifiedBy>
  <cp:lastPrinted>2007-10-08T09:09:00Z</cp:lastPrinted>
  <dcterms:modified xsi:type="dcterms:W3CDTF">2007-10-09T14:37:00Z</dcterms:modified>
  <cp:revision>12</cp:revision>
  <dc:subject/>
  <dc:title> </dc:title>
</cp:coreProperties>
</file>